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B"/>
        </w:rPr>
        <w:t xml:space="preserve">دليل المدرب إلى ورشة </w:t>
      </w:r>
      <w:r>
        <w:rPr>
          <w:rFonts w:cs="Traditional Arabic"/>
          <w:rtl w:val="true"/>
        </w:rPr>
        <w:t xml:space="preserve">يد الله مع الجماعة </w:t>
      </w:r>
    </w:p>
    <w:tbl>
      <w:tblPr>
        <w:tblW w:w="150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8732"/>
        <w:gridCol w:w="1082"/>
        <w:gridCol w:w="4048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لوازم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طريق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تنفي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مد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  <w:t>/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د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عنوا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فقرة</w:t>
            </w:r>
          </w:p>
        </w:tc>
      </w:tr>
      <w:tr>
        <w:trPr>
          <w:trHeight w:val="552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Calibri"/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ناقش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حرّ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LB"/>
              </w:rPr>
              <w:t xml:space="preserve">) </w:t>
            </w:r>
          </w:p>
          <w:p>
            <w:pPr>
              <w:pStyle w:val="Style16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ه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أن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جماع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أ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ضدّه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ولماذا؟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ك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شار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قدّ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أقلّ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تبرير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واحد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لرأيه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. </w:t>
            </w:r>
          </w:p>
          <w:p>
            <w:pPr>
              <w:pStyle w:val="Style16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طر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د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وض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للنقاش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بعد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عر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ضم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فقرة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. </w:t>
            </w:r>
          </w:p>
          <w:p>
            <w:pPr>
              <w:pStyle w:val="Style16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بعد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طر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سؤ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تالي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: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قصو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بالعم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جماعي؟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أخذ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د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إجاب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ثمّ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عر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ضم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فقرة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25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عم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جماعي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هدف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إسلامي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عر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د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آي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قرآن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ثلاث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فق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ويتر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للمشارك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ستنتاج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بادئ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جماع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قرآ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كريم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. </w:t>
            </w:r>
          </w:p>
          <w:p>
            <w:pPr>
              <w:pStyle w:val="Style16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عر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د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بعد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ضم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فقرة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Style16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تحتو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شريح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bidi="ar-LB"/>
              </w:rPr>
              <w:t>7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فيدي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للإم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خامنئ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حفظ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) 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تزك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والرحم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جتمع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ستفي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ن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د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ثل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را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ناسبا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2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مبائ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عم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جماعي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في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قرآ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كريم</w:t>
            </w:r>
          </w:p>
        </w:tc>
      </w:tr>
      <w:tr>
        <w:trPr>
          <w:trHeight w:val="552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عر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د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ضم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فق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بطريق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حديث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Style16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ستفي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د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فيدي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ؤاخا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هاجر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والأنصار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شريح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bidi="ar-LB"/>
              </w:rPr>
              <w:t>9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 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15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نظر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إسلا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إل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عم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جماعي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في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أحاديث</w:t>
            </w:r>
          </w:p>
        </w:tc>
      </w:tr>
      <w:tr>
        <w:trPr>
          <w:trHeight w:val="552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  <w:sz w:val="32"/>
                <w:szCs w:val="32"/>
                <w:lang w:bidi="ar-LB"/>
              </w:rPr>
            </w:pPr>
            <w:r>
              <w:rPr>
                <w:rFonts w:cs="Calibri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طر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د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سؤ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تالي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ه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عباد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تستحبّ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جماعة؟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Style16"/>
              <w:bidi w:val="1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أخذ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د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جموع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إجاب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بعد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عر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اد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ستفيد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قاط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تالية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: </w:t>
            </w:r>
          </w:p>
          <w:p>
            <w:pPr>
              <w:pStyle w:val="Style16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Traditional Arabic"/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شريح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bidi="ar-LB"/>
              </w:rPr>
              <w:t>12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فيدي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ثوا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جماع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بك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شيء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للأم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حفظ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). </w:t>
            </w:r>
          </w:p>
          <w:p>
            <w:pPr>
              <w:pStyle w:val="Style16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Traditional Arabic"/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شريح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bidi="ar-LB"/>
              </w:rPr>
              <w:t>15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فيدي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خي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أمّة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للأم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حفظ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)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3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نظر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إسلا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إل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عم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جماعي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في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عبادات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8732"/>
        <w:gridCol w:w="1082"/>
        <w:gridCol w:w="4048"/>
      </w:tblGrid>
      <w:tr>
        <w:trPr>
          <w:trHeight w:val="552" w:hRule="atLeas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عر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د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ضم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فق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بطريق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حديث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5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فرد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هو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عنصر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أساسي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في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بناء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مجتمع</w:t>
            </w:r>
          </w:p>
        </w:tc>
      </w:tr>
      <w:tr>
        <w:trPr>
          <w:trHeight w:val="552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تعاو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ضرور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م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ضروريات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حيا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  <w:t xml:space="preserve">: </w:t>
            </w:r>
          </w:p>
        </w:tc>
      </w:tr>
      <w:tr>
        <w:trPr>
          <w:trHeight w:val="552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طر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د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سؤ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تالي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ه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ترتب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تقا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اجتماعي؟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Style16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أخذ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إجاب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عامّ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شاركين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Style16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فص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إجاب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عام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ويشرح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خل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ور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شرائ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تالية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. </w:t>
            </w:r>
          </w:p>
          <w:p>
            <w:pPr>
              <w:pStyle w:val="Style16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تحتو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فق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قطع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فيدي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ستفي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ن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د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لتعزيز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ضم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فقرة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:  </w:t>
            </w:r>
          </w:p>
          <w:p>
            <w:pPr>
              <w:pStyle w:val="Style16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Traditional Arabic"/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شريح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bidi="ar-LB"/>
              </w:rPr>
              <w:t>27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فيدي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سامح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قط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فيل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نب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وس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ع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Style16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Traditional Arabic"/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شريح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bidi="ar-LB"/>
              </w:rPr>
              <w:t>31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فيدي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جتم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واح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والعزّة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قط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فيدي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للشهي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شيخ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راغ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ح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رض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).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3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أهمي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تقارب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اجتماعي</w:t>
            </w:r>
          </w:p>
        </w:tc>
      </w:tr>
      <w:tr>
        <w:trPr>
          <w:trHeight w:val="552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حلّ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ناقش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Style16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عر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د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قض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طروح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شاركين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. </w:t>
            </w:r>
          </w:p>
          <w:p>
            <w:pPr>
              <w:pStyle w:val="Style16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زا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أب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أحم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جار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طل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ن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خدمة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ولك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جا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رف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علل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ع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قلي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وإ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أعط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جار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فق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حتاج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غد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أ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بعد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ويك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ضطر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للذها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آخر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والطل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ن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ك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ح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جاره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. </w:t>
            </w:r>
          </w:p>
          <w:p>
            <w:pPr>
              <w:pStyle w:val="Style16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لماذ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ته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نا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خدم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عامّة؟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</w:p>
          <w:p>
            <w:pPr>
              <w:pStyle w:val="Style16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حل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شارك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أسبا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ته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ناس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كذل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أسبا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حرص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كثير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فرد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و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أنانية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. </w:t>
            </w:r>
          </w:p>
          <w:p>
            <w:pPr>
              <w:pStyle w:val="Style16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عر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د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ضم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فقر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بطريق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حديث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. </w:t>
            </w:r>
          </w:p>
          <w:p>
            <w:pPr>
              <w:pStyle w:val="Style16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ؤك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تعا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خل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عر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فيدي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إعان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سلم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إم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خمين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قد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سرّه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شريح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bidi="ar-LB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3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م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ذي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يدفع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ناس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للعم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فردي؟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طل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شارك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ك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شار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قدّ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يز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يز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جماعي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. </w:t>
            </w:r>
          </w:p>
          <w:p>
            <w:pPr>
              <w:pStyle w:val="Style16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أعط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فكرة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: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ك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شار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قد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فك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ع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يز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جماعي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.  </w:t>
            </w:r>
          </w:p>
          <w:p>
            <w:pPr>
              <w:pStyle w:val="Style16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أخذ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أفكا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شارك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ثمّ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عر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ضم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فقرة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.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15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ميزات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للعم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جماعي</w:t>
            </w:r>
          </w:p>
        </w:tc>
      </w:tr>
      <w:tr>
        <w:trPr>
          <w:trHeight w:val="552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عر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د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ضم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فق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بطريق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حديث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ؤكد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أهم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رعا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عامل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عم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اجتماع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ومبرّز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عناو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تجمعهم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مجالات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يجب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تركيز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عليه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في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عم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جماعي</w:t>
            </w:r>
          </w:p>
        </w:tc>
      </w:tr>
    </w:tbl>
    <w:p>
      <w:pPr>
        <w:pStyle w:val="Normal"/>
        <w:spacing w:lineRule="auto" w:line="240" w:before="0" w:after="0"/>
        <w:rPr>
          <w:lang w:bidi="ar-LB"/>
        </w:rPr>
      </w:pPr>
      <w:r>
        <w:rPr>
          <w:lang w:bidi="ar-LB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alibri" w:hAnsi="Calibri" w:cs="Calibri"/>
      <w:sz w:val="4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alibri" w:hAnsi="Calibri" w:cs="Calibri"/>
      <w:sz w:val="40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rFonts w:ascii="Calibri" w:hAnsi="Calibri" w:eastAsia="Calibri" w:cs="Arial"/>
    </w:rPr>
  </w:style>
  <w:style w:type="character" w:styleId="Char1">
    <w:name w:val="تذييل صفحة Char"/>
    <w:qFormat/>
    <w:rPr>
      <w:rFonts w:ascii="Calibri" w:hAnsi="Calibri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6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عادي (ويب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ar-L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21:51:00Z</dcterms:created>
  <dc:creator>Windows User</dc:creator>
  <dc:description/>
  <cp:keywords/>
  <dc:language>en-US</dc:language>
  <cp:lastModifiedBy>star-line</cp:lastModifiedBy>
  <cp:lastPrinted>2011-01-07T18:03:00Z</cp:lastPrinted>
  <dcterms:modified xsi:type="dcterms:W3CDTF">2012-07-04T18:40:00Z</dcterms:modified>
  <cp:revision>59</cp:revision>
  <dc:subject/>
  <dc:title/>
</cp:coreProperties>
</file>